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>
          <w:rFonts w:cs="Arial"/>
          <w:b/>
        </w:rPr>
        <w:t>Name: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>1 Choose the correct option.</w:t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</w:rPr>
        <w:t>A professor is a person _____ teaches at a university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u w:val="single"/>
        </w:rPr>
        <w:t xml:space="preserve">A </w:t>
      </w:r>
      <w:r>
        <w:rPr>
          <w:rFonts w:cs="Arial"/>
          <w:u w:val="single"/>
        </w:rPr>
        <w:t>who</w:t>
      </w:r>
      <w:r>
        <w:rPr>
          <w:rFonts w:cs="Arial"/>
        </w:rPr>
        <w:tab/>
        <w:tab/>
        <w:t>B which</w:t>
        <w:tab/>
        <w:t>C wher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 I still haven’t seen the present _____ we're going to give to Paul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who</w:t>
        <w:tab/>
        <w:tab/>
        <w:t>B which</w:t>
        <w:tab/>
        <w:t>C wher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 What is the name of the subject _____ is compulsory this year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who</w:t>
        <w:tab/>
        <w:tab/>
        <w:t>B which</w:t>
        <w:tab/>
        <w:t>C wher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3 Mrs Banks is the teacher _____ wrote the final exam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who</w:t>
        <w:tab/>
        <w:tab/>
        <w:t>B which</w:t>
        <w:tab/>
        <w:t>C wher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 The car _____ my father bought from our neighbour is a bit old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who</w:t>
        <w:tab/>
        <w:tab/>
        <w:t>B which</w:t>
        <w:tab/>
        <w:t>C wher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5 The girl _____ is putting on her coat is called Holli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who</w:t>
        <w:tab/>
        <w:tab/>
        <w:t>B which</w:t>
        <w:tab/>
        <w:t>C wher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6 s this the place _____ you met your future wife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who</w:t>
        <w:tab/>
        <w:tab/>
        <w:t>B that</w:t>
        <w:tab/>
        <w:tab/>
        <w:t>C wher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7 This is the classroom _____ we have our Chinese cours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who</w:t>
        <w:tab/>
        <w:tab/>
        <w:t>B that</w:t>
        <w:tab/>
        <w:tab/>
        <w:t>C whe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 xml:space="preserve">2 Join the sentences with </w:t>
      </w:r>
      <w:r>
        <w:rPr>
          <w:rFonts w:cs="Arial"/>
          <w:b/>
          <w:i/>
          <w:lang w:val="en-US"/>
        </w:rPr>
        <w:t>who</w:t>
      </w:r>
      <w:r>
        <w:rPr>
          <w:rFonts w:cs="Arial"/>
          <w:b/>
          <w:lang w:val="en-US"/>
        </w:rPr>
        <w:t xml:space="preserve">, </w:t>
      </w:r>
      <w:r>
        <w:rPr>
          <w:rFonts w:cs="Arial"/>
          <w:b/>
          <w:i/>
          <w:lang w:val="en-US"/>
        </w:rPr>
        <w:t>which</w:t>
      </w:r>
      <w:r>
        <w:rPr>
          <w:rFonts w:cs="Arial"/>
          <w:b/>
          <w:lang w:val="en-US"/>
        </w:rPr>
        <w:t xml:space="preserve"> or </w:t>
      </w:r>
      <w:r>
        <w:rPr>
          <w:rFonts w:cs="Arial"/>
          <w:b/>
          <w:i/>
          <w:lang w:val="en-US"/>
        </w:rPr>
        <w:t>where</w:t>
      </w:r>
      <w:r>
        <w:rPr>
          <w:rFonts w:cs="Arial"/>
          <w:b/>
          <w:lang w:val="en-US"/>
        </w:rPr>
        <w:t>. Don’t change the words given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I skipped a lesson yesterday. It was History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The lesson</w:t>
      </w:r>
      <w:r>
        <w:rPr>
          <w:rFonts w:cs="Arial"/>
          <w:i/>
          <w:u w:val="single"/>
        </w:rPr>
        <w:t xml:space="preserve"> (which) I skipped yesterday was History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 I have passed the exam. It was very difficult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The exam _________________________________________________________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 A woman is making the costumes. She hasn’t finished them yet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The woman ___________________________________________________________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3 A new school will open here. It will have a swimming pool.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The new school ____________________________________________________ </w:t>
        <w:tab/>
      </w:r>
    </w:p>
    <w:p>
      <w:pPr>
        <w:pStyle w:val="Normal"/>
        <w:spacing w:lineRule="auto" w:line="360"/>
        <w:rPr>
          <w:rFonts w:cs="Arial"/>
          <w:b w:val="false"/>
          <w:b w:val="false"/>
          <w:bCs w:val="false"/>
          <w:i w:val="false"/>
          <w:i w:val="false"/>
          <w:iCs w:val="false"/>
          <w:u w:val="none"/>
          <w:lang w:val="en-US"/>
        </w:rPr>
      </w:pPr>
      <w:r>
        <w:rPr>
          <w:rFonts w:cs="Arial"/>
        </w:rPr>
        <w:t xml:space="preserve">4 They’re staying at a hotel. It’s the best hotel in our town. </w:t>
      </w:r>
    </w:p>
    <w:p>
      <w:pPr>
        <w:pStyle w:val="Normal"/>
        <w:spacing w:lineRule="auto" w:line="360"/>
        <w:rPr/>
      </w:pPr>
      <w:r>
        <w:rPr>
          <w:rFonts w:cs="Arial"/>
          <w:b w:val="false"/>
          <w:bCs w:val="false"/>
          <w:i w:val="false"/>
          <w:iCs w:val="false"/>
          <w:u w:val="none"/>
          <w:lang w:val="en-US"/>
        </w:rPr>
        <w:t xml:space="preserve">The hotel </w:t>
      </w:r>
      <w:r>
        <w:rPr>
          <w:rFonts w:cs="Arial"/>
          <w:b/>
          <w:i/>
          <w:lang w:val="en-US"/>
        </w:rPr>
        <w:t>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